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4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02/32</w:t>
        <w:tab/>
        <w:tab/>
        <w:tab/>
        <w:t xml:space="preserve">Informace o průběhu aktualizace Strategického plánu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rozvoje obce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 xml:space="preserve">- zpracování doplněných údajů do pracovní verze materiálu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7.3.2008)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34</w:t>
        <w:tab/>
        <w:t>Plnění usnesení Zastupitelstva obce Albrechtice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zprávu o stavu plnění usnesení Zastupitelstva obce Albrechtice dle písemné přílohy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34</w:t>
        <w:tab/>
        <w:t>Informace o připravenosti obce na nepředvídané události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Zastupitelstvu obce Albrechtice vzít na vědomí informaci o připravenosti obce na nepředvídané události dle písemné přílohy 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4/34</w:t>
        <w:tab/>
        <w:t>Žádost o změnu účelu schválené neinvestiční dotace - Slezská církev evangelická a.v. – Farní sbor Albrechtice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vzít na vědomí </w:t>
        <w:br/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 xml:space="preserve">žádost Libora Šikuly, pastora Slezské církve evangelické a.v. – Sląski Kościół Ewangelicki A.W. – Farní sbor Albrechtice, o změnu účelu dotace určené na realizaci projektu Albrechtická Star v částce 40.000,-Kč schválené na jednání zastupitelstva obce dne 11.12.2007 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rojedna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8" w:firstLine="709"/>
        <w:rPr>
          <w:sz w:val="24"/>
          <w:szCs w:val="24"/>
        </w:rPr>
      </w:pPr>
      <w:r>
        <w:rPr>
          <w:sz w:val="24"/>
          <w:szCs w:val="24"/>
        </w:rPr>
        <w:t xml:space="preserve">změnu účelu použití dotace v nezměněné výši na organizaci festivalu „OKO“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31.3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4</w:t>
        <w:tab/>
        <w:t xml:space="preserve">Žádost o poskytnutí finančního příspěvku 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utí finančního příspěvku ve výši 10.000,-Kč na  provádění pečovatelských úkonů pro příjemce pečovatelské služby v obci Albrechtice dle žádosti poskytovatele pečovatelské služby Aleně Grešákové, Středová 434, Albrechtice</w:t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členit převod finančních prostředků ve výši 10.000,-Kč z prostředků            v kapitole „Osobní asist., peč. služba  a podpora samost. bydlení“ </w:t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jc w:val="both"/>
        <w:rPr/>
      </w:pPr>
      <w:r>
        <w:rPr>
          <w:sz w:val="24"/>
          <w:szCs w:val="24"/>
        </w:rPr>
        <w:t>poskytnutí finančního příspěvku na ozdravné pobyty dětí z obce Albrechtice dle žádosti Bc. Radima Hanzela, ředitele společnosti SANTÉ – domov pro osoby se zdravotním postižením, se sídlem Tajovského 1/1156, 736 01 Havířov , jmenovitě takto:</w:t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1500" w:firstLine="343"/>
        <w:jc w:val="both"/>
        <w:rPr/>
      </w:pPr>
      <w:r>
        <w:rPr>
          <w:sz w:val="24"/>
          <w:szCs w:val="24"/>
        </w:rPr>
        <w:t>Ruth Sztefková bytem Přehradní 534, Albrechtice, ve výši 6.000,-Kč</w:t>
      </w:r>
    </w:p>
    <w:p>
      <w:pPr>
        <w:pStyle w:val="Normal"/>
        <w:numPr>
          <w:ilvl w:val="1"/>
          <w:numId w:val="4"/>
        </w:numPr>
        <w:ind w:left="1500" w:firstLine="343"/>
        <w:jc w:val="both"/>
        <w:rPr>
          <w:sz w:val="24"/>
          <w:szCs w:val="24"/>
        </w:rPr>
      </w:pPr>
      <w:r>
        <w:rPr>
          <w:sz w:val="24"/>
          <w:szCs w:val="24"/>
        </w:rPr>
        <w:t>Martina Rychlíková bytem Hornická 666, Albrechtice, ve výši 6.000,-Kč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rpat finanční příspěvek ve výši 12.000,-Kč z rezervních prostředků              v kapitole Neinvestiční dotace na sociální účely </w:t>
      </w:r>
    </w:p>
    <w:p>
      <w:pPr>
        <w:pStyle w:val="Normal"/>
        <w:ind w:left="1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5" w:hanging="0"/>
        <w:jc w:val="both"/>
        <w:rPr/>
      </w:pPr>
      <w:r>
        <w:rPr>
          <w:sz w:val="24"/>
          <w:szCs w:val="24"/>
        </w:rPr>
        <w:t>komisi SPOZ zajistit v Domě s pečovatelskou službou v Albrechticích návštěvu zástupců komise SPOZ u příležitosti Velikonočních svátků                 s programem dětí základních škol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6/34</w:t>
        <w:tab/>
        <w:tab/>
        <w:t>Žádost o bezplatný pronájem sálu v Dělnické domě – TJ Albrechtice u Č.T.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Tělovýchovné jednoty Albrechtice u Českého Těšína o bezplatný pronájem sálu v Dělnickém domě v Albrechticích dne 14.3.2008 u příležitosti konání volební valné hromady</w:t>
      </w:r>
    </w:p>
    <w:p>
      <w:pPr>
        <w:pStyle w:val="Normal"/>
        <w:ind w:left="17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 dne 14.3.2008 od 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3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276"/>
        <w:rPr/>
      </w:pPr>
      <w:r>
        <w:rPr>
          <w:sz w:val="24"/>
          <w:szCs w:val="24"/>
          <w:u w:val="single"/>
        </w:rPr>
        <w:t>07/34</w:t>
        <w:tab/>
        <w:t>Záměr pronájmu nebytového prostoru – sklad nářadí u obecních garáží -schválení pronájmu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3/33)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nájemní smlouvu k pronájmu skladu nářadí na pozemku p.č. 206/6 v k.ú. Albrechtice u Českého Těšína (nacházejícího se u obecních garáží u bytového domu č.p. 802 – 806 na ul. Hornická v Albrechticích) s Miroslavem Kardošem bytem Hornická 661, Albrechtice s účinností od 1.4.2008 ve znění dle písemn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4</w:t>
        <w:tab/>
        <w:t>Stanovisko vlastníka MK – připojení nemovitosti na  ul. Rybářsko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s připojením nemovitosti pozemku p.č. 473/2 v  k.ú.  Těrlicko na místní komunikaci         ul. Rybářská, pozemek p.č. 1421/2 v k.ú. Albrechtice u Českého Těšína, dle žádosti Ing. Romana Čmiela bytem Horní Těrlicko č.p. 775, 735 42 Těrlicko </w:t>
      </w:r>
      <w:r>
        <w:rPr>
          <w:sz w:val="24"/>
          <w:szCs w:val="24"/>
        </w:rPr>
        <w:t xml:space="preserve">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3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34</w:t>
        <w:tab/>
        <w:t xml:space="preserve">Rychlostní komunikace R67 a obchvat města Havířova - stanovy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42"/>
        <w:rPr/>
      </w:pPr>
      <w:r>
        <w:rPr>
          <w:sz w:val="24"/>
          <w:szCs w:val="24"/>
        </w:rPr>
        <w:t>informaci o jednání o rychlostní komunikaci R67 a obchvatu města Havířova</w:t>
      </w:r>
    </w:p>
    <w:p>
      <w:pPr>
        <w:pStyle w:val="Normal"/>
        <w:ind w:left="1615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jc w:val="both"/>
        <w:rPr/>
      </w:pPr>
      <w:r>
        <w:rPr>
          <w:sz w:val="24"/>
          <w:szCs w:val="24"/>
        </w:rPr>
        <w:t xml:space="preserve">Zastupitelstvu obce Albrechtice projednat vstup Obce Albrechtice do Sdružení pro výstavbu rychlostní komunikace R 67 a obchvatu Havířova v souladu s předloženým návrhem stanov sdružení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34</w:t>
        <w:tab/>
        <w:t>Požadavek na změnu územního plánu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v bodě 13/07 – 5. v usnesení Zastupitelstva obce Albrechtice č.7 ze dne 11.12.2007 část usnesení ve znění: „ukončit  pořizování dalších změn Územního plánu obce Albrechtice do doby úpravy územního plánu případně zpracování nového územního plánu v souladu s ustanovením § 188 z.č. 183/2006 Sb., o územním plánování a stavebním řádu, v platném znění“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v bodě 13/07 – 6. v usnesení Zastupitelstva obce Albrechtice č.7 </w:t>
      </w:r>
    </w:p>
    <w:p>
      <w:pPr>
        <w:pStyle w:val="Normal"/>
        <w:ind w:left="1418" w:firstLine="67"/>
        <w:jc w:val="both"/>
        <w:rPr/>
      </w:pPr>
      <w:r>
        <w:rPr>
          <w:sz w:val="24"/>
          <w:szCs w:val="24"/>
        </w:rPr>
        <w:t>ze dne 11.12.2007 část usnesení ve znění:</w:t>
      </w:r>
    </w:p>
    <w:p>
      <w:pPr>
        <w:pStyle w:val="Normal"/>
        <w:ind w:left="1418" w:firstLine="67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hromažďovat požadavky občanů o změnu územního plánu na Obecním úřadě v Albrechticích jako podklady pro pořízení úpravy územního plánu případně zpracování nového územního plánu obce“</w:t>
      </w:r>
    </w:p>
    <w:p>
      <w:pPr>
        <w:pStyle w:val="Normal"/>
        <w:ind w:left="1418" w:firstLine="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rojednat </w:t>
      </w:r>
    </w:p>
    <w:p>
      <w:pPr>
        <w:pStyle w:val="Normal"/>
        <w:ind w:left="1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žádost Zdislava Machaczka bytem Albrechtice o změnu územního plánu podle předložené důvodové zprávy  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34</w:t>
        <w:tab/>
        <w:t>Očkování psů v obci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poskytnutí příspěvku na hromadné očkování psů ve výši 50,-Kč/1pes. 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3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34</w:t>
        <w:tab/>
        <w:t>Soutěž Vesnice roku 2008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informaci starosty o vyhlášení soutěže Vesnice roku 2008.  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3.3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3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3.3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60"/>
        </w:tabs>
        <w:ind w:left="1817" w:hanging="481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  <w:szCs w:val="24"/>
    </w:rPr>
  </w:style>
  <w:style w:type="character" w:styleId="WW8Num98z1">
    <w:name w:val="WW8Num98z1"/>
    <w:qFormat/>
    <w:rPr>
      <w:sz w:val="24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4">
    <w:name w:val="WW8Num98z4"/>
    <w:qFormat/>
    <w:rPr>
      <w:rFonts w:ascii="Times New Roman" w:hAnsi="Times New Roman" w:eastAsia="Times New Roman" w:cs="Times New Roman"/>
    </w:rPr>
  </w:style>
  <w:style w:type="character" w:styleId="WW8Num98z5">
    <w:name w:val="WW8Num98z5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Arial" w:hAnsi="Arial" w:eastAsia="Times New Roman" w:cs="Arial"/>
    </w:rPr>
  </w:style>
  <w:style w:type="character" w:styleId="WW8Num121z2">
    <w:name w:val="WW8Num121z2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5z1">
    <w:name w:val="WW8Num135z1"/>
    <w:qFormat/>
    <w:rPr>
      <w:sz w:val="24"/>
      <w:szCs w:val="24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48:00Z</dcterms:created>
  <dc:creator>u§ivatel</dc:creator>
  <dc:description/>
  <dc:language>en-US</dc:language>
  <cp:lastModifiedBy>PC</cp:lastModifiedBy>
  <cp:lastPrinted>2008-03-18T11:00:00Z</cp:lastPrinted>
  <dcterms:modified xsi:type="dcterms:W3CDTF">2008-03-18T10:00:00Z</dcterms:modified>
  <cp:revision>3</cp:revision>
  <dc:subject/>
  <dc:title>Předsedající:</dc:title>
</cp:coreProperties>
</file>